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663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663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</w:t>
      </w:r>
      <w:r>
        <w:rPr>
          <w:i/>
          <w:lang w:val="uk-UA"/>
        </w:rPr>
        <w:t>23.12.2020 №120, зі змінами,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  <w:lang w:val="uk-UA"/>
        </w:rPr>
        <w:t>27.01.2021 №188,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  <w:lang w:val="uk-UA"/>
        </w:rPr>
        <w:t>24.02.2021 №316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28.04.2021 №44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687"/>
        <w:gridCol w:w="1557"/>
      </w:tblGrid>
      <w:tr>
        <w:trPr>
          <w:trHeight w:val="9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1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інцев Олександр Ів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фарга, 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7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ньський Валентин Станіслав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уріна, 1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7:0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зін Тарас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кко і Ванцетті, 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22:00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 Володимир Григ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ноградов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95:00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іна Лідія Григ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чових Стрільців, 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50:0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інцев Микола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ранзитна, 8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21:00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Тетя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будок, 5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7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ач Ольга Григ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йн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14:0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1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як Тетя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ічкова, 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74:00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овченко Сергій Фед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деськ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68:00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макова Ольга Вікт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убинська, 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90:0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жа Ірин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оленка, 7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8:00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ірко Валент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дегейськ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21:00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коваль Любов Дми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роїзму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17:00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па Валентин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асов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6:0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й Микита Володими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мферопольськ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32:00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анько Валентин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Добровольських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03:0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ябкін Віктор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горя Сікорського, 14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20:00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зицький Юрій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рєльцов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70:00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еренко Дмитро Фед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ьотчиків, 7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50:00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Бульда</w:t>
            </w:r>
            <w:r>
              <w:rPr>
                <w:lang w:val="uk-UA"/>
              </w:rPr>
              <w:t xml:space="preserve"> Любов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рсен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48:00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навський Микола Серг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окомотивна, 9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1:00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да Лілія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нки Купали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89:00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щенко Валентина Олекс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цової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26:00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овойтова Ніна Григ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рловська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26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єідов Руслан Наджмеддін огл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Факельний, 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51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ич Віталій Анатол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игорія Шишка, 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15:0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Тетяна Борис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рільська, 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98:0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сножон Анатолій Миколайович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перника, 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40:00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яшенко Віталій Євге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наса Феденка, 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192:0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вієнко Станіслав Костянтинович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фарга, 3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7:00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онюк Святослав Пилип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фарг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7:00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ячкова Людмил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юрі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44:00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мержицька Інна 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няховського, 1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46:00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січнюк Віталій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вженка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30:00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оша Ніна Як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ботарьова, 6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42:00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люк Володимир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ньковецької, 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10:0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ковський Андрій Борис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мідта, 5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02:00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арова Окса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видов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04:00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енко Віктор Семе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вочеводів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01:0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ніченко Алла Фед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омосковськ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147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іцький Станіслав Пет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ільямса,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76:0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а Алла Анатол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жарського, 7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9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бикін Павло Пет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мбовська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2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9</w:t>
            </w:r>
          </w:p>
        </w:tc>
      </w:tr>
      <w:tr>
        <w:trPr>
          <w:trHeight w:val="10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євой Григорій Анатол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расової, 1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40:00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10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льшакова Софія Степ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сенів, 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250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2</w:t>
            </w:r>
          </w:p>
        </w:tc>
      </w:tr>
      <w:tr>
        <w:trPr>
          <w:trHeight w:val="8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евой Анатолій Григ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ихоокеанська, 6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40:00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іч Віталій Ів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Володимира Винниченка, 235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89:01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бут Тетяна Кузьм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Кобилянського, 311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38:0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3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ькін Олександр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Лавочкіна, 1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6: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ов Сергій  Володими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ланова, 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78:00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оквіна Ір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ерлинна, 13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54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1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 Олександр Вікт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Достоєвського, 4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55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иченко Нін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Юності, 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56:00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гунова Надія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Сальська, 7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256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2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тяков Олексій Серг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Світлогірська, 4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03:0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чок Олексій Ю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Якова Бєлєвцева, 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41:00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горова Ольга Васи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Койнаша, 55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99:00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еряник Лілія 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Грушева, 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48:00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1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ік Андрій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Сагайдачного, 5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34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енко Ларис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Григорія Косинки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8:00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ова Ніна Пе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Каменедробильн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46:00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7</w:t>
            </w:r>
          </w:p>
        </w:tc>
      </w:tr>
      <w:tr>
        <w:trPr>
          <w:trHeight w:val="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дул Людмил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ічугіна, 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27:00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дюк Юрій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Дмитра Глинки, 40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25:0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міна Олена Серафим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>вул. Святоандріївська, 1 г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84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а Надія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Вернадського, 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91:0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смольна Світлана Іван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Локомотивна, 7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53:0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Ні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Давида Кана, 29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43:0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тіна Галина Пав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Полковника Морозенка, 48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53:00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3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бар Галина Леонід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Аварська, 3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187:0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олот Яків Григ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Унгенська, 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5:001:0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кодав Олена Станіслав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Орбелі, 1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30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пневський Павло Вікто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Лавроненка, 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5:00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несов Борис Аркад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Шполянська, 18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5:00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Ольга Михайл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Вільна, 5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4:00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Інна Вікт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Достоєвського, 8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56:0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зєв Віталій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Новоросійськ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25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івінський Микола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Харцизька, 53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54:01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4</w:t>
            </w:r>
          </w:p>
        </w:tc>
      </w:tr>
      <w:tr>
        <w:trPr>
          <w:trHeight w:val="10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шетняк Сергій 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Руставелі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04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10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стун Катер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Ударна, 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98:00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>
          <w:trHeight w:val="8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 Наталя Юр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Сормівська, 3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55:0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1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менко Олег Юр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. Економічний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89:01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Віктор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Саранська, 1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36:0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вріщук Гал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Зелений гай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42:0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юба Наталя Володими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Блок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3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таренко Валентина Григ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Нова, 49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6:00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іна Віра Йосип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Ярошенка, 14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67:0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єсарєва Людмил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Кандибінська, 6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6:00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їн Леонід Пет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Рибінськ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2:0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рипник Сергій Ів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Таджицька, 6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86: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Матковська </w:t>
            </w:r>
            <w:r>
              <w:rPr>
                <w:lang w:val="uk-UA"/>
              </w:rPr>
              <w:t>Тамара Пе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 xml:space="preserve">вул. Дубова Гора, 1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17:00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рипник Сергій Серг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 xml:space="preserve">вул. Нова, 3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5:00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жна-Бортюк Наталя Пе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 xml:space="preserve">вул. Бухарестська, 1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54:00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маченко Лідія Володими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ул. Шконди, 8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57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ков Володимир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Лавроненка, 8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7:00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8</w:t>
            </w:r>
          </w:p>
        </w:tc>
      </w:tr>
      <w:tr>
        <w:trPr>
          <w:trHeight w:val="10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ишев Володимир Стеф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Ломоносова, 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74:00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10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оз Володимир Олекс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алехськ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80: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</w:tr>
      <w:tr>
        <w:trPr>
          <w:trHeight w:val="9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уляк Неля Дми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Орлине гніздо, 8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66: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6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остов Микола Володими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Таїсії Буряченко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1:00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3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ентус Віктор Олекс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Ярошенк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68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6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манько Зоя Дмит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Єреванськ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9:0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нкова Ольга 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Заньковецької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5:00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3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гіх Сергій Василь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Багратіон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2:02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3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ченко Ганна Андр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Городищенськ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92:00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изненко Віктор Михайл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Бердянська, 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4:00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єв Володимир Костянти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Річкова, 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73: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ла Ольга Володими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Ольховськ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66:00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авський Валерій Володими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Герцена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20:00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6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иняк Петро Степан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Бєлгородська, 8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64:0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Тетяна Серг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Табірна, 16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24:00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аверман Олена Володими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Надії, 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20:00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9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невич Юрій Станіслав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Мартович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246:00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10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бота Світлана Серг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Карнавальна, 2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29:01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6</w:t>
            </w:r>
          </w:p>
        </w:tc>
      </w:tr>
      <w:tr>
        <w:trPr>
          <w:trHeight w:val="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лжінене Анна Володими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Хакась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77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3</w:t>
            </w:r>
          </w:p>
        </w:tc>
      </w:tr>
      <w:tr>
        <w:trPr>
          <w:trHeight w:val="8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 Катерина Вікто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Стадіонна, 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40:00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ий Сергій Микола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ривітн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05:00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6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иков Микола Михайл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Привітн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05:00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ястик Валерій Афанас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Інгульська, 1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3:0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игирей Леонід Володими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в. Джерельний, 1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41:00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2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пілов Віктор Олексій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ул. Танкістів, 5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54:00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лаченко Валентина Микола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uk-UA"/>
              </w:rPr>
              <w:t>вул. Заньковецької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5:0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conct520_1</cp:lastModifiedBy>
  <cp:lastPrinted>2020-12-16T16:22:00Z</cp:lastPrinted>
  <dcterms:modified xsi:type="dcterms:W3CDTF">2025-09-02T07:38:00Z</dcterms:modified>
  <cp:revision>144</cp:revision>
  <dc:subject/>
  <dc:title>Додаток 4</dc:title>
</cp:coreProperties>
</file>